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PT Astra Serif" w:ascii="PT Astra Serif" w:hAnsi="PT Astra Serif"/>
          <w:sz w:val="24"/>
          <w:szCs w:val="24"/>
        </w:rPr>
        <w:t>к решению Собрания Балаковского муниципального района Саратовской области «О бюджете Балаковского муниципального района Саратовской области на 2024 год и на плановый период 2025 и 2026 годов» № 60-639 от 24 декабря 2024 года</w:t>
      </w:r>
    </w:p>
    <w:p>
      <w:pPr>
        <w:pStyle w:val="Normal"/>
        <w:spacing w:lineRule="auto" w:line="240" w:before="0" w:after="0"/>
        <w:ind w:left="9923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аспределения доходов между бюджетом 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 бюджетами муниципальных образований Балаковского муниципального района на 2025 год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и на плановый период 2026 и 2027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3 0206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3 0107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3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3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spacing w:before="0" w:after="95"/>
              <w:ind w:right="34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2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right="34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right="34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right="34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0062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5"/>
              <w:ind w:left="34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6 1106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01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503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5030 13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600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600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1 17 1600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31:00Z</dcterms:created>
  <dc:creator>Курбатова М.В.</dc:creator>
  <dc:description/>
  <cp:keywords/>
  <dc:language>en-US</dc:language>
  <cp:lastModifiedBy>Татьяна Алексеевна Че</cp:lastModifiedBy>
  <cp:lastPrinted>2021-11-09T09:19:00Z</cp:lastPrinted>
  <dcterms:modified xsi:type="dcterms:W3CDTF">2024-12-24T10:05:00Z</dcterms:modified>
  <cp:revision>45</cp:revision>
  <dc:subject/>
  <dc:title/>
</cp:coreProperties>
</file>